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서버자원모니터링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rver Resource Monitoring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rver Resource Monitoring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provides a function to monitor status of resources including memory of resource servers such as Web server, WAS server and DB serve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rver Resource Monitoring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includes the following functions: registration, inquiry and list inquiry of the server resources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erver Resource Monitoring 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inquire the server resource monitoring information in the order of the latest registration, and to reflect the result o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tail Inquiry of the Server Resour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display the detailed information of the server resource monitoring selected from a server resource monitoring list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 Server Resource Monitoring Resul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sing a scheduler to register the server resource monitoring result(log) information in a syste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7309"/>
        <w:gridCol w:w="2152"/>
      </w:tblGrid>
      <w:tr>
        <w:trPr/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srm.web.EgovServerResrceMntrngController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the server resource monitoring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srm.service.EgovServerResrceMntrngService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the server resource monitoring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srm.service.impl.EgovServerResrceMntrngServiceImpl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ation class for the server resource monitoring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srm.service.impl.ServerResrceMntrngDAO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for the server resource monitoring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srm.service.ServerResrceMntrng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the server resource monitoring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srm.service.ServerResrceMntrngVO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class for the server resource monitoring 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기타</w:t>
            </w:r>
          </w:p>
        </w:tc>
        <w:tc>
          <w:tcPr>
            <w:tcW w:w="7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srm.service.EgovServerResrceMntrngScheduling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 for scheduling of the server resource monitoring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srm/EgovServerResrceMntrngList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server resource monitoring list inquiry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srm/EgovServerResrceMntrngDetail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detail inquiry of the server resource monitoring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3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tl/sys/srm/EgovServerResrceMntrng_SQL_*.xml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 resource 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</w:r>
      <w:bookmarkStart w:id="1" w:name="클래스_다이어그램"/>
      <w:bookmarkStart w:id="2" w:name="클래스_다이어그램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클래스_다이어그램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  <w:bookmarkEnd w:id="3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97980" cy="746760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8"/>
        <w:gridCol w:w="3239"/>
        <w:gridCol w:w="5369"/>
      </w:tblGrid>
      <w:tr>
        <w:trPr/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9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 Resource Log Information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SERVERRESRCELOGINFO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manage the resource status log, including memory of server resources such as Web server, WAS server and DB serv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  <w:bookmarkStart w:id="4" w:name="스케줄러_등록"/>
      <w:bookmarkStart w:id="5" w:name="스케줄러_등록"/>
      <w:bookmarkEnd w:id="5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스케줄러_등록"/>
      <w:bookmarkEnd w:id="6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cheduler Registra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should be registered to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text-scheduling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so as to register a server resource monitoring scheduler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erver resour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serverResrceMntrng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lass="org.springframework.scheduling.quartz.MethodInvokingJobDetail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targetObject" ref="egovServerResrceMntrngScheduli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targetMethod" value="monitorServerRes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concurrent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erver resource monitoring trigg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serverResrceMntrngTrigg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lass="org.springframework.scheduling.quartz.SimpleTrigger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jobDetail" ref="serverResrceMntr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startDelay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repeatInterval" value="60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200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artDelay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ts the time delayed in seconds after the server star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(m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n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urrently,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1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i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peatInterval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ts the intervals of execution in second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(m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n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urrently, 10 mi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nitoring schedul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mntrngScheduler" class="org.springframework.scheduling.quartz.Scheduler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trigge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ref bean="serverResrceMntrng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관련화면_및_수행메뉴얼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s &amp; Action Manuals</w:t>
      </w:r>
      <w:bookmarkEnd w:id="7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서버자원모니터링대상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rver Resource Monitoring Target List I</w:t>
      </w:r>
      <w:bookmarkEnd w:id="8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quiry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2984"/>
        <w:gridCol w:w="1945"/>
        <w:gridCol w:w="4736"/>
      </w:tblGrid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7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srm/selectMntrngServerList.d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MntrngServerList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ResrceMntrngDAO.selectMntrngServerList”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ResrceMntrngDAO.selectMntrngServer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server resource monitoring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 is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erver H/W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1460" cy="1838325"/>
            <wp:effectExtent l="0" t="0" r="0" b="0"/>
            <wp:docPr id="3" name="그림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server H/W list that is subordinated in System Management &gt; Server Information Management is displayed on screen which is the target for server resource monitor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Log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inquire log information of the server resource monitoring, and to move to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erver Resource Monitoring Log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9" w:name="서버자원모니터링로그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 of the Server Resource Monitoring Log</w:t>
      </w:r>
      <w:bookmarkEnd w:id="9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3083"/>
        <w:gridCol w:w="2166"/>
        <w:gridCol w:w="4558"/>
      </w:tblGrid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srm/selectServerResrceMntrngList.do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ServerResrceMntrngList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ResrceMntrngDAO.selectServerResrceMntrngList”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ResrceMntrngDAO.selectServerResrceMntrng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server resource monitoring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s are the server H/W name and the perio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496685" cy="4591050"/>
            <wp:effectExtent l="0" t="0" r="0" b="0"/>
            <wp:docPr id="5" name="그림 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registered server resource monitoring log 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a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erver H/W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inquire detailed information of the target, and to move to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 xml:space="preserve">Detail Inquiry of the Server Resource Monito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List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ove to the server resource monitoring target list scree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  <w:bookmarkStart w:id="10" w:name="서버자원모니터링로그_상세조회"/>
      <w:bookmarkStart w:id="11" w:name="서버자원모니터링로그_상세조회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2" w:name="서버자원모니터링로그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 of the Server Resource Monitoring Log</w:t>
      </w:r>
      <w:bookmarkEnd w:id="12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3155"/>
        <w:gridCol w:w="2212"/>
        <w:gridCol w:w="4440"/>
      </w:tblGrid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srm/getServerResrceMntrng.do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ServerResrceMntrng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ResrceMntrngDAO.selectServerResrceMntrn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displays detailed information of the server resource monitoring log selected from a server resource monitoring log 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0350" cy="2476500"/>
            <wp:effectExtent l="0" t="0" r="0" b="0"/>
            <wp:docPr id="7" name="그림 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move to the server resource monitoring lo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Kw1">
    <w:name w:val="kw1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9436;&#48260;&#51088;&#50896;&#47784;&#45768;&#53552;&#47553;&amp;media=egovframework:com:utl:sys:srm:serverresrcemntrng.pn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&#49436;&#48260;&#51088;&#50896;&#47784;&#45768;&#53552;&#47553;&amp;media=egovframework:com:utl:sys:srm:egovserverresrcemntrngtgtlist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&#49436;&#48260;&#51088;&#50896;&#47784;&#45768;&#53552;&#47553;&amp;media=egovframework:com:utl:sys:srm:egovserverresrcemntrnglist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&#49436;&#48260;&#51088;&#50896;&#47784;&#45768;&#53552;&#47553;&amp;media=egovframework:com:utl:sys:srm:egovserverresrcemntrngdetail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14:00Z</dcterms:created>
  <dc:creator>catholic</dc:creator>
  <dc:description/>
  <cp:keywords/>
  <dc:language>en-US</dc:language>
  <cp:lastModifiedBy>BSH</cp:lastModifiedBy>
  <dcterms:modified xsi:type="dcterms:W3CDTF">2012-04-12T08:50:00Z</dcterms:modified>
  <cp:revision>4</cp:revision>
  <dc:subject/>
  <dc:title/>
</cp:coreProperties>
</file>